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jc w:val="right"/>
        <w:rPr/>
      </w:pPr>
      <w:r>
        <w:rPr/>
        <w:t>до Порядку</w:t>
      </w:r>
    </w:p>
    <w:p>
      <w:pPr>
        <w:pStyle w:val="Style16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en-US"/>
        </w:rPr>
        <w:t xml:space="preserve">Перелік </w:t>
        <w:br/>
        <w:t xml:space="preserve">розпочатих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 xml:space="preserve">та нових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en-US"/>
        </w:rPr>
        <w:t>публічних інвестиційних проєктів та програм публічних інвестицій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2"/>
          <w:szCs w:val="32"/>
          <w:lang w:val="ru-RU" w:eastAsia="en-US"/>
        </w:rPr>
        <w:t xml:space="preserve"> </w:t>
      </w:r>
      <w:r>
        <w:rPr>
          <w:color w:val="000000"/>
          <w:sz w:val="32"/>
          <w:szCs w:val="32"/>
          <w:lang w:val="en-AU" w:eastAsia="en-US"/>
        </w:rPr>
        <w:t>______________________________________</w:t>
      </w:r>
    </w:p>
    <w:p>
      <w:pPr>
        <w:pStyle w:val="Style15"/>
        <w:keepLines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AU" w:eastAsia="en-US"/>
        </w:rPr>
        <w:t xml:space="preserve">(найменування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t>галузевого структурного підрозділу</w:t>
      </w:r>
      <w:r>
        <w:rPr>
          <w:rFonts w:cs="Times New Roman" w:ascii="Times New Roman" w:hAnsi="Times New Roman"/>
          <w:color w:val="000000"/>
          <w:sz w:val="20"/>
          <w:szCs w:val="20"/>
          <w:lang w:val="en-AU" w:eastAsia="en-US"/>
        </w:rPr>
        <w:t>)</w:t>
      </w:r>
    </w:p>
    <w:p>
      <w:pPr>
        <w:pStyle w:val="Style15"/>
        <w:keepLines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15684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69"/>
        <w:gridCol w:w="900"/>
        <w:gridCol w:w="471"/>
        <w:gridCol w:w="1130"/>
        <w:gridCol w:w="540"/>
        <w:gridCol w:w="540"/>
        <w:gridCol w:w="900"/>
        <w:gridCol w:w="900"/>
        <w:gridCol w:w="1080"/>
        <w:gridCol w:w="1080"/>
        <w:gridCol w:w="850"/>
        <w:gridCol w:w="540"/>
        <w:gridCol w:w="562"/>
        <w:gridCol w:w="532"/>
        <w:gridCol w:w="360"/>
        <w:gridCol w:w="360"/>
        <w:gridCol w:w="548"/>
        <w:gridCol w:w="947"/>
        <w:gridCol w:w="1011"/>
        <w:gridCol w:w="1080"/>
      </w:tblGrid>
      <w:tr>
        <w:trPr>
          <w:trHeight w:val="23" w:hRule="atLeast"/>
        </w:trPr>
        <w:tc>
          <w:tcPr>
            <w:tcW w:w="38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AU" w:eastAsia="en-US"/>
              </w:rPr>
              <w:t>Порядковий номер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Унікаль-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Ідентифі-кат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убліч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Інвести-цій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роєкту 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рогр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убліч-н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інвести-цій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en-US"/>
              </w:rPr>
              <w:t>Назва публіч-ного інвести-ційного проєкту/ програ-ми публіч-них інвести-цій</w:t>
            </w:r>
          </w:p>
        </w:tc>
        <w:tc>
          <w:tcPr>
            <w:tcW w:w="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Галузь/ с</w:t>
            </w:r>
            <w:r>
              <w:rPr>
                <w:color w:val="000000"/>
                <w:sz w:val="18"/>
                <w:szCs w:val="18"/>
                <w:lang w:val="en-AU" w:eastAsia="en-US"/>
              </w:rPr>
              <w:t xml:space="preserve">ектор/ </w:t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 xml:space="preserve">Бал за пріоритеза-цією в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є</w:t>
            </w:r>
            <w:r>
              <w:rPr>
                <w:color w:val="000000"/>
                <w:sz w:val="18"/>
                <w:szCs w:val="18"/>
                <w:lang w:val="ru-RU" w:eastAsia="en-US"/>
              </w:rPr>
              <w:t xml:space="preserve">диному проєктному портфелі публічних інвестицій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регіону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AU" w:eastAsia="en-US"/>
              </w:rPr>
              <w:t>Період реалізації проєкту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програм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en-US"/>
              </w:rPr>
              <w:t>Ступінь готовно-сті/ етап життє-вого циклу проєкту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en-US"/>
              </w:rPr>
              <w:t xml:space="preserve">Перед-інвести-ційні дослід-ження (зазна-чити) 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Рішення інвести-ційної ради щодо пріори-тетності подальшої підготов-ки (дата, номер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en-US"/>
              </w:rPr>
              <w:t>Відповід-ність критеріям програм з підготовки проєктів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програм</w:t>
            </w:r>
            <w:r>
              <w:rPr>
                <w:color w:val="000000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AU" w:eastAsia="en-US"/>
              </w:rPr>
              <w:t>PPF</w:t>
            </w:r>
            <w:r>
              <w:rPr>
                <w:color w:val="000000"/>
                <w:sz w:val="18"/>
                <w:szCs w:val="18"/>
                <w:lang w:val="ru-RU" w:eastAsia="en-US"/>
              </w:rPr>
              <w:t>) (так/ні)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en-US"/>
              </w:rPr>
              <w:t xml:space="preserve">Загаль-на вар-тість, тис. грн </w:t>
            </w:r>
          </w:p>
        </w:tc>
        <w:tc>
          <w:tcPr>
            <w:tcW w:w="29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en-US"/>
              </w:rPr>
              <w:t xml:space="preserve">У тому числі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обсяг </w:t>
            </w:r>
            <w:r>
              <w:rPr>
                <w:color w:val="000000"/>
                <w:sz w:val="18"/>
                <w:szCs w:val="18"/>
                <w:lang w:val="ru-RU" w:eastAsia="en-US"/>
              </w:rPr>
              <w:t>фінансування за роками:</w:t>
            </w:r>
          </w:p>
        </w:tc>
        <w:tc>
          <w:tcPr>
            <w:tcW w:w="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en-US"/>
              </w:rPr>
              <w:t>Пропо-новане джерело фінан-сового забезпе-чення (зазначи-ти)</w:t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en-US"/>
              </w:rPr>
              <w:t>Підтверд-ження наявності пропоно-ваного джерела фінансо-вого забезпе-ченн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  <w:t>Примітка</w:t>
            </w:r>
          </w:p>
        </w:tc>
      </w:tr>
      <w:tr>
        <w:trPr>
          <w:trHeight w:val="1134" w:hRule="atLeast"/>
          <w:cantSplit w:val="true"/>
        </w:trPr>
        <w:tc>
          <w:tcPr>
            <w:tcW w:w="38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AU" w:eastAsia="en-US"/>
              </w:rPr>
              <w:t xml:space="preserve">початок (рік)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AU" w:eastAsia="en-US"/>
              </w:rPr>
              <w:t>завершення (рік)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факт з початку реалізації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план на поточний бюджетний період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прогноз на наступний рік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прогноз на другий рік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прогноз на третій рік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прогноз до завершення реалізації</w:t>
            </w:r>
          </w:p>
        </w:tc>
        <w:tc>
          <w:tcPr>
            <w:tcW w:w="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5684" w:type="dxa"/>
            <w:gridSpan w:val="21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Розпочаті публічні інвестиційні проєкти (програми публічних інвестицій):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  <w:t>…</w:t>
            </w:r>
          </w:p>
        </w:tc>
        <w:tc>
          <w:tcPr>
            <w:tcW w:w="4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5684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Нові публічні інвестиційні проєкти (програми публічних інвестицій):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  <w:t>…</w:t>
            </w:r>
          </w:p>
        </w:tc>
        <w:tc>
          <w:tcPr>
            <w:tcW w:w="4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AU" w:eastAsia="en-US"/>
              </w:rPr>
            </w:pPr>
            <w:r>
              <w:rPr>
                <w:color w:val="000000"/>
                <w:sz w:val="18"/>
                <w:szCs w:val="18"/>
                <w:lang w:val="en-AU" w:eastAsia="en-US"/>
              </w:rPr>
            </w:r>
          </w:p>
        </w:tc>
      </w:tr>
    </w:tbl>
    <w:p>
      <w:pPr>
        <w:pStyle w:val="Style15"/>
        <w:keepLines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Style15"/>
        <w:keepLines/>
        <w:spacing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9539605" cy="272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960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977"/>
                              <w:gridCol w:w="560"/>
                              <w:gridCol w:w="826"/>
                              <w:gridCol w:w="769"/>
                              <w:gridCol w:w="239"/>
                              <w:gridCol w:w="250"/>
                              <w:gridCol w:w="3404"/>
                              <w:gridCol w:w="239"/>
                              <w:gridCol w:w="644"/>
                              <w:gridCol w:w="694"/>
                              <w:gridCol w:w="802"/>
                              <w:gridCol w:w="2259"/>
                              <w:gridCol w:w="901"/>
                              <w:gridCol w:w="538"/>
                              <w:gridCol w:w="682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  <w:t>(посада)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33" w:hanging="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(прізвище, власне ім’я, по батькові (за наявності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  <w:t>(дата)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A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15pt;height:21.45pt;mso-wrap-distance-left:9pt;mso-wrap-distance-right:9pt;mso-wrap-distance-top:0pt;mso-wrap-distance-bottom:0pt;margin-top:10.2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977"/>
                        <w:gridCol w:w="560"/>
                        <w:gridCol w:w="826"/>
                        <w:gridCol w:w="769"/>
                        <w:gridCol w:w="239"/>
                        <w:gridCol w:w="250"/>
                        <w:gridCol w:w="3404"/>
                        <w:gridCol w:w="239"/>
                        <w:gridCol w:w="644"/>
                        <w:gridCol w:w="694"/>
                        <w:gridCol w:w="802"/>
                        <w:gridCol w:w="2259"/>
                        <w:gridCol w:w="901"/>
                        <w:gridCol w:w="538"/>
                        <w:gridCol w:w="682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  <w:t>(посада)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33" w:hanging="0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 w:eastAsia="en-US"/>
                              </w:rPr>
                              <w:t>(прізвище, власне ім’я, по батькові (за наявності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  <w:t>(дата)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A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8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Bahnschrift Light" w:hAnsi="Antiqua;Bahnschrift Light" w:cs="Antiqua;Bahnschrift Light"/>
      <w:sz w:val="26"/>
      <w:szCs w:val="26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Bahnschrift Light" w:hAnsi="Antiqua;Bahnschrift Light" w:cs="Antiqua;Bahnschrift Light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49:00Z</dcterms:created>
  <dc:creator>apk-volodymyr-m</dc:creator>
  <dc:description/>
  <cp:keywords/>
  <dc:language>en-US</dc:language>
  <cp:lastModifiedBy>apk-volodymyr-m</cp:lastModifiedBy>
  <cp:lastPrinted>2025-10-15T15:43:00Z</cp:lastPrinted>
  <dcterms:modified xsi:type="dcterms:W3CDTF">2025-10-28T15:15:00Z</dcterms:modified>
  <cp:revision>3</cp:revision>
  <dc:subject/>
  <dc:title>                                                                                                                              </dc:title>
</cp:coreProperties>
</file>